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12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9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8/22-пречишћен текст и 26/24)  и члана 36. став 1. тачка 2. Одлуке о оснивању Јавног комуналног предузећа ''Нискоградња''  (''Службени лист града Крагујевца'',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 ''Нискоградња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рограма коришћења субвенција из буџета града Крагујевца Јавног комуналног предузећа ''Нискоградња'' Крагујевац за 2024. годину, број:</w:t>
      </w:r>
      <w:r>
        <w:rPr>
          <w:rFonts w:cs="Arial" w:ascii="Arial" w:hAnsi="Arial"/>
          <w:sz w:val="22"/>
          <w:szCs w:val="22"/>
          <w:lang w:val="sr-Latn-RS"/>
        </w:rPr>
        <w:t xml:space="preserve"> 05-26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: 01-27/2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5.авгус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''Нискоградња''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8/22-пречишћен текст и 26/24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Нискоградња'' (''Службени лист града Крагујевца'',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''Нискоградња'' Крагујевац, на седници одржаној 5. августа 2024. године, Одлуком број 01-27/2 донео је Програм о изменама Посебног програма коришћења субвенција из буџета града Крагујевца Јавног комуналног предузећа ''Нискоградња'',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у 36. став 1. тачка 2. Одлуке о оснивању Јавног комуналног предузећа ''Нискоградња'' (''Службени лист града Крагујевца'', број 30/16- пречишћен текст), да сагласност на Програм о изменама Посебног програма коришћења субвенција из буџета града Крагујевца Јавног комуналног предузећа ''Нискоградња'' Крагујевац за 2024. годину. Програмом о изменама Посебног програма коришћења субвенција из буџета града Крагујевца, реалоцирају се неутрошена  средства субвенција из предходног периода на наредне месеце, а све у циљу несметаног функционисања предузећа, при чему укупан износ субвенција из буџета Града остаје непромењен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давање сагласности од стране надлежног органа оснивача, на Програм о изменама Посебног програма коришћења субвенција из буџета града Крагујевца Јавног комуналног предузећа  ''Нискоградња'' Крагујевац за 2024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4-08-09T15:01:00Z</cp:lastPrinted>
  <dcterms:modified xsi:type="dcterms:W3CDTF">2024-08-09T13:01:00Z</dcterms:modified>
  <cp:revision>251</cp:revision>
  <dc:subject/>
  <dc:title/>
</cp:coreProperties>
</file>